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AC-SIMILE N.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VERBALE AMMISSIONI/DIMISSIONI SO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/>
        <w:t xml:space="preserve">Oggi _____________ </w:t>
      </w:r>
      <w:r>
        <w:rPr>
          <w:i/>
          <w:iCs/>
        </w:rPr>
        <w:t>(data)</w:t>
      </w:r>
      <w:r>
        <w:rPr/>
        <w:t xml:space="preserve"> alle ore _______si è riunito il Consiglio Direttivo su convocazione del (presidente o consiglio direttivo in base alle indicazioni dello statuto) per deliberare sul seguente o</w:t>
      </w:r>
      <w:r>
        <w:rPr>
          <w:bCs/>
        </w:rPr>
        <w:t>rdine del giorno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ammissione nuovi soc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imissioni soc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varie ed eventu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Presiede il/la Presidente_____________________________; verbalizza il/la Segretario/a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l/La Presidente nell’introdurre il primo punto all’ordine del giorno comunica che hanno presentato domanda di ammissione a socio dell’Associazione, versando la quota di Euro ________, impegnandosi a rispettare lo Statuto Sociale e i regolamenti, i Sigg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- Nome______ Cognome _____, nato/a a __________, il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l Consiglio esaminata la richiesta delibera con voto unanime l’ammissione a socio dei Sigg. su elen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l/La Presidente fa presente inoltre che sono pervenute le richieste di dimissioni dei so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- Nome______ Cognome _____, nato/a a __________, il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per i seguenti motivi: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i prende atto che gli stessi non hanno pendenze a carico dell’Associazione ed il Consiglio delibera l’accoglimento delle dimissi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La seduta è tolta previa stesura e lettura del presente verb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            </w:t>
      </w:r>
      <w:r>
        <w:rPr/>
        <w:t>Il/La Segretario/a</w:t>
        <w:tab/>
        <w:tab/>
        <w:tab/>
        <w:tab/>
        <w:tab/>
        <w:t>Il/La P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</w:t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empimen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ascrizione del socio ammesso sul Libro So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gistrazione in Prima Nota della quota versata e rilascio ricevu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 caso di dimissioni, trascrizione delle medesime sul Libro Soci.</w:t>
      </w:r>
    </w:p>
    <w:sectPr>
      <w:type w:val="nextPage"/>
      <w:pgSz w:w="11906" w:h="16838"/>
      <w:pgMar w:left="1701" w:right="19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4:11:00Z</dcterms:created>
  <dc:creator>ws</dc:creator>
  <dc:description/>
  <dc:language>en-US</dc:language>
  <cp:lastModifiedBy>Mag Servizi</cp:lastModifiedBy>
  <cp:lastPrinted>2003-10-07T16:11:00Z</cp:lastPrinted>
  <dcterms:modified xsi:type="dcterms:W3CDTF">2003-10-08T12:43:00Z</dcterms:modified>
  <cp:revision>5</cp:revision>
  <dc:subject/>
  <dc:title>VERBALE DEL CONSIGLIO DI AMMINISTRAZIONE</dc:title>
</cp:coreProperties>
</file>