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i/>
          <w:i/>
        </w:rPr>
      </w:pPr>
      <w:r>
        <w:rPr>
          <w:i/>
        </w:rPr>
        <w:t>COMMITTENTE</w:t>
      </w:r>
    </w:p>
    <w:p>
      <w:pPr>
        <w:pStyle w:val="Normal"/>
        <w:overflowPunct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Gent. Sig./r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nato/a a …………….. il …………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C.F. ………………………………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OGGETTO: </w:t>
      </w:r>
      <w:r>
        <w:rPr>
          <w:rFonts w:cs="Arial" w:ascii="Arial" w:hAnsi="Arial"/>
          <w:b/>
          <w:sz w:val="26"/>
          <w:szCs w:val="26"/>
          <w:u w:val="single"/>
        </w:rPr>
        <w:t>Contratto di lavoro a progett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a le parti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Cooperativa/Associazione………………………….., con sede legale ed operativa in ………………………..-  Via………………… n. ……, C.F. e P.IVA ……………………….., in persona del/della Presidente Sig./ra …………………., nata a ………………. il ………………………, residente a …………………. Via ……………………………. n. ….., C.F. ……………………………., di seguito denominata </w:t>
      </w:r>
      <w:r>
        <w:rPr>
          <w:rFonts w:cs="Arial" w:ascii="Arial" w:hAnsi="Arial"/>
          <w:b/>
          <w:i/>
          <w:sz w:val="26"/>
          <w:szCs w:val="26"/>
        </w:rPr>
        <w:t>Committent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 il/la Sig./na …………………………………………………………………….., nato/a a ……………………………………., il ………………………., residente in ………………………………………. – Via ……………………………… n. …., C.F. ……………………………, di seguito denominato/a </w:t>
      </w:r>
      <w:r>
        <w:rPr>
          <w:rFonts w:cs="Arial" w:ascii="Arial" w:hAnsi="Arial"/>
          <w:b/>
          <w:i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emesso ch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Rientrocorpodeltesto2"/>
        <w:rPr>
          <w:sz w:val="26"/>
          <w:szCs w:val="26"/>
        </w:rPr>
      </w:pPr>
      <w:r>
        <w:rPr>
          <w:sz w:val="26"/>
          <w:szCs w:val="26"/>
        </w:rPr>
        <w:t xml:space="preserve">il </w:t>
      </w:r>
      <w:r>
        <w:rPr>
          <w:b/>
          <w:bCs/>
          <w:sz w:val="26"/>
          <w:szCs w:val="26"/>
        </w:rPr>
        <w:t>committente</w:t>
      </w:r>
      <w:r>
        <w:rPr>
          <w:sz w:val="26"/>
          <w:szCs w:val="26"/>
        </w:rPr>
        <w:t xml:space="preserve"> è una …………………………………………………………………</w:t>
      </w:r>
    </w:p>
    <w:p>
      <w:pPr>
        <w:pStyle w:val="Rientrocorpodeltesto2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 premesso ch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cooperativa/associazione sta svolgendo un Progetto denominato “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tale Progetto ha la finalità di ……………………………………………………....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seguendo i seguenti obiettivi 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al fine, si rende necessaria la Sua collaborazione per la realizzazione di un progetto 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il/la </w:t>
      </w:r>
      <w:r>
        <w:rPr>
          <w:rFonts w:cs="Arial" w:ascii="Arial" w:hAnsi="Arial"/>
          <w:b/>
          <w:bCs/>
          <w:sz w:val="26"/>
          <w:szCs w:val="26"/>
        </w:rPr>
        <w:t>Sig./na …………………………………</w:t>
      </w:r>
      <w:r>
        <w:rPr>
          <w:rFonts w:cs="Arial" w:ascii="Arial" w:hAnsi="Arial"/>
          <w:sz w:val="26"/>
          <w:szCs w:val="26"/>
        </w:rPr>
        <w:t xml:space="preserve"> sopra denominato/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>,  ha dichiarato di possedere i requisiti idonei allo svolgimento di tali incarichi professionali  e dei compiti specifici connessi, ed è disponibile a fornire la sua collaborazione nei modi e termini fissati con il presente contr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il/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 ha precisato che non intende in alcun modo instaurare rapporto di lavoro subordinato, nè desidera assumere funzioni o compiti che la pongano direttamente o indirettamente al di fuori del mero ambito di una collaborazione coordinata continuativa, per l’evidente connessione funzionale tra la sua opera e quella del destinatario della prestazione continuativa, non subordinata.</w:t>
      </w:r>
    </w:p>
    <w:p>
      <w:pPr>
        <w:pStyle w:val="TextBody"/>
        <w:rPr>
          <w:sz w:val="26"/>
        </w:rPr>
      </w:pPr>
      <w:r>
        <w:rPr>
          <w:sz w:val="26"/>
        </w:rPr>
        <w:t>Tutto ciò premesso, le parti, di comune accordo, preso atto di quanto sopra e della fattibilità di un comune intento operativo, in esecuzione degli accordi verbalmente intercorsi convengono e stipulano quanto se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emessa forma parte integrante del presente contratto e costituisce espressione della volontà negoziale delle par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per espressa e consapevole volontà del/del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, nonchè per esigenze organizzative de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>, il rapporto oggetto del presente contratto viene convenuto tra le parti stipulanti, e deve intendersi a tutti gli effetti, di natura autonoma e libero-professionale, senza vincolo di subordinazione, ancorchè continuativo e di carattere prevalentemente personale. La presente clausola rappresenta esplicita manifestazione della volontà delle parti stipulan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’incarico dovrà essere svolto in totale autonomia organizzativa ed operativ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estazione avverrà presso 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alla più ampia discrezionalità del/del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 ed alla sua conoscenza vengono demandate tutte le modalità tecniche di programmazione e di esecuzione del lavoro per il raggiungimento del migliore risultato. Conseguentemente esso/a non sarà vincolata all’osservanza di un orario prestabilito, anche se, ai soli fini organizzativi interni,  segnalerà ai responsabili di coordinamento della cooperativa/associazione la sua presenza in linea di massima presso il domicilio dei minori, poiché il progetto sarà ivi realizzato. Tale indicazione non sarà tassativa e quindi il/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 sarà libero/a di spostare, modificare, ridurre o prolungare l’orario stesso a suo giudizio e tenendo conto del progetto educativo stesso e del suo buon esito. Egli/Ella inoltre, in caso di improvviso impedimento, malattia od altro, allo scopo di garantire il servizio di cui al 2° punto della premessa, si impegna a farsi sostituire da un collaboratore/trice di sua fiducia, impegnandosi a comunicare preventivamente a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i nominativi delle persone che opereranno in sua vece (e che, ovviamente, saranno a suo esclusivo carico) salva, comunque, la facoltà de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di rifiutare la collaborazione di persone non gradi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il contratto si intende stipulato a tempo determinato  a far data dal ……………… al ……………………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il/la </w:t>
      </w:r>
      <w:r>
        <w:rPr>
          <w:rFonts w:cs="Arial" w:ascii="Arial" w:hAnsi="Arial"/>
          <w:b/>
          <w:bCs/>
          <w:sz w:val="26"/>
          <w:szCs w:val="26"/>
        </w:rPr>
        <w:t xml:space="preserve">collaboratore/trice </w:t>
      </w:r>
      <w:r>
        <w:rPr>
          <w:rFonts w:cs="Arial" w:ascii="Arial" w:hAnsi="Arial"/>
          <w:sz w:val="26"/>
          <w:szCs w:val="26"/>
        </w:rPr>
        <w:t xml:space="preserve">potrà recedere dal presente contratto unicamente per giusta causa; in tal caso i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provvederà al pagamento del compenso per l’opera già svolta, determinato in relazione al risultato utile da essa derivato al </w:t>
      </w:r>
      <w:r>
        <w:rPr>
          <w:rFonts w:cs="Arial" w:ascii="Arial" w:hAnsi="Arial"/>
          <w:b/>
          <w:bCs/>
          <w:sz w:val="26"/>
          <w:szCs w:val="26"/>
        </w:rPr>
        <w:t xml:space="preserve">committente </w:t>
      </w:r>
      <w:r>
        <w:rPr>
          <w:rFonts w:cs="Arial" w:ascii="Arial" w:hAnsi="Arial"/>
          <w:sz w:val="26"/>
          <w:szCs w:val="26"/>
        </w:rPr>
        <w:t>stes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in caso di malattia o infortunio, determinante l’impossibilità del/del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 a svolgere l’incarico assegnato, lo stesso, qualora vi sia l’interesse de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si reputerà sospeso per l’intero periodo di assenza e la durata del rapporto inizialmente convenuta, verrà di diritto prorogata di pari periodo fatto salvo quanto previsto dall’art. 66 co. 2 del D.L.vo 10 settembre 2003, n. 276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poiché la variabilità dell’impegno per lo svolgimento del progetto e la totale autonomia operativa del/della </w:t>
      </w:r>
      <w:r>
        <w:rPr>
          <w:rFonts w:cs="Arial" w:ascii="Arial" w:hAnsi="Arial"/>
          <w:b/>
          <w:bCs/>
          <w:sz w:val="26"/>
          <w:szCs w:val="26"/>
        </w:rPr>
        <w:t xml:space="preserve">collaboratore/trice, </w:t>
      </w:r>
      <w:r>
        <w:rPr>
          <w:rFonts w:cs="Arial" w:ascii="Arial" w:hAnsi="Arial"/>
          <w:sz w:val="26"/>
          <w:szCs w:val="26"/>
        </w:rPr>
        <w:t xml:space="preserve">non consentono di quantificare a priori il numero delle ore di attività progettuale svolte, a fronte degli impegni e delle prestazioni sopra descritte, il </w:t>
      </w:r>
      <w:r>
        <w:rPr>
          <w:rFonts w:cs="Arial" w:ascii="Arial" w:hAnsi="Arial"/>
          <w:b/>
          <w:bCs/>
          <w:sz w:val="26"/>
          <w:szCs w:val="26"/>
        </w:rPr>
        <w:t xml:space="preserve">committente </w:t>
      </w:r>
      <w:r>
        <w:rPr>
          <w:rFonts w:cs="Arial" w:ascii="Arial" w:hAnsi="Arial"/>
          <w:sz w:val="26"/>
          <w:szCs w:val="26"/>
        </w:rPr>
        <w:t xml:space="preserve">si impegna a corrispondere un compenso lordo orario di euro …..... (………../…) per il numero delle ore di attività, su cui saranno calcolate le ritenute previdenziali di Legge. Tali ore dovranno essere rendicontate su apposita scheda di rilevazione che sarà prodotta dal/dalla </w:t>
      </w:r>
      <w:r>
        <w:rPr>
          <w:rFonts w:cs="Arial" w:ascii="Arial" w:hAnsi="Arial"/>
          <w:b/>
          <w:bCs/>
          <w:sz w:val="26"/>
          <w:szCs w:val="26"/>
        </w:rPr>
        <w:t xml:space="preserve">collaboratore/trice. </w:t>
      </w: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 xml:space="preserve">l compenso sarà liquidato in rate con cadenza mensile, tramite bonifico bancario; 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>10. Saranno altresì trattenute le imposte fiscali di Legge, ai sensi dell’art.50 (ex art. 47 c-bis) del TUIR n.917/86 e seguenti;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11. Le parti si danno atto che la misura del compenso è stata stabilita secondo la previsione dell’articolo 63 del decreto legislativo 276/2003, tenendo conto dei compensi normalmente corrisposti per analoghe prestazioni di lavoro autonomo e che il compenso stesso è proporzionato alla quantità e alla qualità della  prestazione dedotta in contratto. Le eventuali spese sostenute per conto de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saranno rimborsate dietro presentazione delle note giustificative;</w:t>
      </w:r>
    </w:p>
    <w:p>
      <w:pPr>
        <w:pStyle w:val="Normal"/>
        <w:overflowPunct w:val="false"/>
        <w:autoSpaceDE w:val="false"/>
        <w:ind w:left="72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Il/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 si impegna fin d’ora a non diffondere, per la durata dell’incarico, notizie e informazioni riservate delle quali sia venuta a conoscenza a seguito del progetto affidatogli;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>13. al fine delle deduzioni e detrazioni di imposta Le chiediamo di ritornarci firmata la dichiarazione delle detrazioni spettanti per carichi familiari, in allegato al presente contratto, da rinnovare ad ogni variazione della situazione familiare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14. i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provvederà ad assicurarLa presso l’INAIL per gli infortuni sul lavoro derivanti dalla collaborazione, solo qualora ne ricorra l’obbligo di Legge a seguito di utilizzo di attrezzature e mezzi che comportino un rischio infortunistico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>15.ogni eventuale modifica e/o integrazione al presente contratto dovrà espressamente essere concordato per iscritto e con l’esatta indicazione della clausola che si intende modificare e/o integrare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16.il </w:t>
      </w:r>
      <w:r>
        <w:rPr>
          <w:rFonts w:cs="Arial" w:ascii="Arial" w:hAnsi="Arial"/>
          <w:b/>
          <w:bCs/>
          <w:sz w:val="26"/>
          <w:szCs w:val="26"/>
        </w:rPr>
        <w:t>committente</w:t>
      </w:r>
      <w:r>
        <w:rPr>
          <w:rFonts w:cs="Arial" w:ascii="Arial" w:hAnsi="Arial"/>
          <w:sz w:val="26"/>
          <w:szCs w:val="26"/>
        </w:rPr>
        <w:t xml:space="preserve"> si riserva il diritto di non riconoscere modifiche, di fatto, alle pattuizioni contrattuali che dovessero intervenire nello svolgimento del rapporto se introdotte, unilateralmente ed in buona fede, da parte del/del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il/la </w:t>
      </w:r>
      <w:r>
        <w:rPr>
          <w:rFonts w:cs="Arial" w:ascii="Arial" w:hAnsi="Arial"/>
          <w:b/>
          <w:bCs/>
          <w:sz w:val="26"/>
          <w:szCs w:val="26"/>
        </w:rPr>
        <w:t>collaboratore/trice</w:t>
      </w:r>
      <w:r>
        <w:rPr>
          <w:rFonts w:cs="Arial" w:ascii="Arial" w:hAnsi="Arial"/>
          <w:sz w:val="26"/>
          <w:szCs w:val="26"/>
        </w:rPr>
        <w:t xml:space="preserve"> autorizza il committente al trattamento dei dati personali e alle comunicazioni a terzi dei dati stessi per ottemperare agli obblighi normativi connessi con il presente contratto;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sz w:val="26"/>
          <w:szCs w:val="26"/>
        </w:rPr>
        <w:t>18.per tutto quanto non espressamente previsto e concordato, si fa riferimento alla disciplina contenuta negli Artt. 2222 e ss., nonchè negli Artt. 2229 e ss. Codice Civile e al D.L.vo 10 settembre 2003 n. 276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l volerLa pregare di prendere atto di quanto sopra descritto e darcene debita conferma scritta, ringraziandoLa anticipatamente per la Sua collaborazione, porgiamo distinti salu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Il Committent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Cooperativa/Associazione …………………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          Il Presidente, Sig. ……………………………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er Accettazione</w:t>
      </w:r>
    </w:p>
    <w:p>
      <w:pPr>
        <w:pStyle w:val="Heading1"/>
        <w:rPr/>
      </w:pPr>
      <w:r>
        <w:rPr>
          <w:rFonts w:cs="Arial"/>
          <w:sz w:val="26"/>
          <w:szCs w:val="26"/>
        </w:rPr>
        <w:t>Il/La Collaboratore/tric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ona, lì ………………………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jc w:val="both"/>
      <w:textAlignment w:val="baseline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23:00Z</dcterms:created>
  <dc:creator>abiemme</dc:creator>
  <dc:description/>
  <cp:keywords/>
  <dc:language>en-US</dc:language>
  <cp:lastModifiedBy> </cp:lastModifiedBy>
  <cp:lastPrinted>2004-01-16T12:11:00Z</cp:lastPrinted>
  <dcterms:modified xsi:type="dcterms:W3CDTF">2005-09-06T10:53:00Z</dcterms:modified>
  <cp:revision>4</cp:revision>
  <dc:subject/>
  <dc:title>COMMITTENTE</dc:title>
</cp:coreProperties>
</file>