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TTO DI COLLABORAZIONE OCCASIONALE 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ssociazione XXXXX-FIAB con sede legale in Ciclopoli, via Raggi, 12/a, </w:t>
      </w:r>
    </w:p>
    <w:p>
      <w:pPr>
        <w:pStyle w:val="Normal"/>
        <w:rPr/>
      </w:pPr>
      <w:r>
        <w:rPr/>
        <w:t xml:space="preserve">CF XXXXX , P.IVA XXXXX </w:t>
      </w:r>
      <w:r>
        <w:rPr>
          <w:b/>
          <w:bCs/>
        </w:rPr>
        <w:t>(committente)</w:t>
      </w:r>
    </w:p>
    <w:p>
      <w:pPr>
        <w:pStyle w:val="Normal"/>
        <w:jc w:val="center"/>
        <w:rPr/>
      </w:pPr>
      <w:r>
        <w:rPr/>
        <w:t>E</w:t>
      </w:r>
    </w:p>
    <w:p>
      <w:pPr>
        <w:pStyle w:val="Normal"/>
        <w:rPr/>
      </w:pPr>
      <w:r>
        <w:rPr/>
        <w:t xml:space="preserve">La sig.ra XX XX nata a Ciclopoli il XX/XX/XX ed ivi residente in Via XXXXXXX </w:t>
      </w:r>
    </w:p>
    <w:p>
      <w:pPr>
        <w:pStyle w:val="Normal"/>
        <w:rPr/>
      </w:pPr>
      <w:r>
        <w:rPr/>
        <w:t xml:space="preserve">CF XXXXXXXXXXXXX </w:t>
      </w:r>
      <w:r>
        <w:rPr>
          <w:b/>
          <w:bCs/>
        </w:rPr>
        <w:t>(prestatore di oper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mmittente conferisce incarico alla sig.ra XX XXX XXX la quale accetta di prestare la propria attività di prestazione d’opera, ai sensi e per gli effetti degli artt. 2223 e seguenti e artt. 2229 e seguenti del Codice Civile, avente per oggetto “lavoro di segreteria e di archivio per evento denominato PROMUOVIAMO LA BICICLETTA IN CITTA’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prestatore di opera si impegna a prestare l’attività concordata con lavoro prevalentemente proprio e senza alcun vincolo di subordinazione, secondo le modalità e le richieste che saranno avanzate dal committente, nei limiti e con le modalità del presente contratto, salva la verifica periodica di regolare esecuzio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prestazione avrà inizio il 01/03/2009 per terminare il giorno 31/10/2009. Il lavoro sara’ svolto per il periodo che va da marzo a giugno per un solo giorno mensile (totale 4giorni), per i mesi di luglio e agosto per 3 giorni mensili (totale di 6 giorni); e per il mese di settembre e ottobre per giorni 4 mensili (totale 8 giorni). I giorni saranno scelti dalla stessa signora XXXXX secondo necessità, ma comunque non dovranno superare complessivamente i 30 giorni total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tale incarico il committente si impegna a corrispondere alla sig.ra XXX XXX  il compenso netto di euro 2.000,00 (duemila). La corresponsione avverrà entro l’anno in corso. Oltre al corrispettivo su indicato il committente si impegna a versare quanto di sua competenza e quanto stabilito dalle normative vigenti; nel corrispettivo sopra determinato non si intendono comprese tutte le spese inerenti e conseguenti alla prestazione della stes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prestatore d’opera dovrà, in generale, comunicare preventivamente e comunque entro 24 ore, al committente l’impossibilità ad eseguire la prestazione, al fine di permettere al committente stesso di intervenire con soluzioni alternativ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committente si impegna a non revocare unilateralmente il presente contratto se non in caso di grave inadempimento per giusta cau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i fini previsti dal presente contratto le parti concordano di prevedere modalità di conciliazione, tentando la bonaria composizione delle controversie di lavoro insorte tra committente e prestatore d’opera, nonché alla valutazione di possibili diversità interpretative del presente accordo. Il tentativo di conciliazione sarà effettuato entro 10 giorni dal ricevimento delle richiesta di una delle parti e si dovrà concludere entro i successivi 15 gior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tutto quanto non previsto nel presente contratto si intendono qui riportate le norme vigenti in materia purché non in contrasto con quanto previs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etto, confermato e sottoscritto </w:t>
        <w:tab/>
        <w:tab/>
        <w:tab/>
        <w:tab/>
        <w:tab/>
        <w:t>Ciclopoli, 02/02/200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er XXXX- FIAB</w:t>
        <w:tab/>
        <w:tab/>
        <w:tab/>
        <w:tab/>
        <w:tab/>
        <w:tab/>
        <w:tab/>
        <w:tab/>
        <w:t>XXXX XXXXX</w:t>
      </w:r>
    </w:p>
    <w:p>
      <w:pPr>
        <w:pStyle w:val="Normal"/>
        <w:ind w:left="360" w:hanging="0"/>
        <w:rPr/>
      </w:pPr>
      <w:r>
        <w:rPr/>
        <w:t>(Vanni Pomp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</w:t>
      </w:r>
      <w:r>
        <w:rPr/>
        <w:t>.</w:t>
        <w:tab/>
        <w:tab/>
        <w:tab/>
        <w:tab/>
        <w:t>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42:00Z</dcterms:created>
  <dc:creator> </dc:creator>
  <dc:description/>
  <dc:language>en-US</dc:language>
  <cp:lastModifiedBy>SG</cp:lastModifiedBy>
  <dcterms:modified xsi:type="dcterms:W3CDTF">2009-11-13T18:42:00Z</dcterms:modified>
  <cp:revision>2</cp:revision>
  <dc:subject/>
  <dc:title>CONTRATTO DI COLLABORAZIONE OCCASIONALE TRA</dc:title>
</cp:coreProperties>
</file>