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arta Intestata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</w:rPr>
        <w:t>Ricevuta e Attestato di detraibilit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iceviamo dal Signor /Signora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Residenza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Via……………………………………………………………………n°…..</w:t>
      </w:r>
    </w:p>
    <w:p>
      <w:pPr>
        <w:pStyle w:val="Normal"/>
        <w:spacing w:lineRule="auto" w:line="360"/>
        <w:jc w:val="both"/>
        <w:rPr/>
      </w:pPr>
      <w:r>
        <w:rPr/>
        <w:t>Cap……………….Città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ato……………………………………il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C.F……………………………………P. Iva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somma di €…………………………….. = (……………………………………..) quale erogazione liberare a favore delle iniziative istituzionali della coop/assoc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contributo è stato effettuat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onifico bancari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/c postale       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ssegno n°…  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ntanti           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La sua erogazione è detraibile ai fini delle imposte sul reddito delle persone fisiche secondo le disposizioni di cui all’art. n° 100, comma 2 del T.U.I.R. n° 917/96, ovvero secondo le nuove disposizioni del D.Leg.vo n° 35 del 14/03/2005 (nel limite del 10% del reddito dichiarato e comunque nella misura massima di € 70.000,00 annui).</w:t>
      </w:r>
    </w:p>
    <w:p>
      <w:pPr>
        <w:pStyle w:val="Normal"/>
        <w:spacing w:lineRule="auto" w:line="360"/>
        <w:jc w:val="both"/>
        <w:rPr/>
      </w:pPr>
      <w:r>
        <w:rPr/>
        <w:t>Il versamento  di tali erogazioni  e contributi deve essere eseguito tramite banca o ufficio postale ovvero mediante altri sistemi di pagamento previsti dall’articolo 23 del Decreto Leg.vo 9/7/1997, n.214.</w:t>
      </w:r>
    </w:p>
    <w:p>
      <w:pPr>
        <w:pStyle w:val="Normal"/>
        <w:spacing w:lineRule="auto" w:line="360"/>
        <w:jc w:val="both"/>
        <w:rPr/>
      </w:pPr>
      <w:r>
        <w:rPr/>
        <w:t>Si ricorda che le erogazioni in denaro contante non possono essere detrat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 xml:space="preserve"> Nome della cooperativa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27:00Z</dcterms:created>
  <dc:creator> </dc:creator>
  <dc:description/>
  <cp:keywords/>
  <dc:language>en-US</dc:language>
  <cp:lastModifiedBy> </cp:lastModifiedBy>
  <cp:lastPrinted>2005-06-03T14:36:00Z</cp:lastPrinted>
  <dcterms:modified xsi:type="dcterms:W3CDTF">2005-06-06T09:51:00Z</dcterms:modified>
  <cp:revision>5</cp:revision>
  <dc:subject/>
  <dc:title>Carta Intestata</dc:title>
</cp:coreProperties>
</file>