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4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764"/>
        <w:gridCol w:w="5244"/>
        <w:gridCol w:w="6816"/>
      </w:tblGrid>
      <w:tr>
        <w:trPr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</w:rPr>
              <w:t xml:space="preserve">promemoria di Adempimenti inerenti </w:t>
            </w:r>
            <w:r>
              <w:rPr>
                <w:rFonts w:cs="Arial" w:ascii="Arial" w:hAnsi="Arial"/>
                <w:b/>
                <w:bCs/>
              </w:rPr>
              <w:t>REGIME FORFETARIO EX LEGGE N. 398/1991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petti 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  <w:tc>
          <w:tcPr>
            <w:tcW w:w="6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commerciali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uperiori a 250.000,00 euro nell'anno precedente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 il limite viene superato in corso d'anno, dal mese successivo si applica il regime ordinari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empimenti formali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i apposita opzione mediante comunicazione 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a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fficio Entrate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zione va comunicata: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lla Siae prima dell'inizio dell'anno solare cui si riferisce ed ha effetto per un quinquennio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ll'Ufficio delle Entrate mediante compilazione del quadro VO nella dichiarazione IVA (anche se non c'è obbligo di presentare la dichiarazione a fini IVA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ES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dito di impresa = 3% ricavi </w:t>
            </w:r>
          </w:p>
          <w:p>
            <w:pPr>
              <w:pStyle w:val="Normal"/>
              <w:ind w:firstLine="9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ovvero sull'imponibile delle fatture emesse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quota: 33%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ament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o 20/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i ogni anno 1°acconto dell'anno corrente e eventuale saldo dell'anno precedent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o 30/1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i ogni anno 2°acconto dell'anno corrente;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l reddito determinato forfetariamente, vanno sommate le plusvalenze patrimoniali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dichiarazione dei redditi</w:t>
            </w:r>
            <w:r>
              <w:rPr>
                <w:rFonts w:cs="Arial" w:ascii="Arial" w:hAnsi="Arial"/>
                <w:sz w:val="20"/>
                <w:szCs w:val="20"/>
              </w:rPr>
              <w:t xml:space="preserve"> è obbligatoria anche in assenza di base imponibile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 fatta entro il 30/1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i ogni ann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VA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azione forfetaria = 50% imposta applicata alle operazioni imponibili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i detrazione ridotta per :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ponsorizzazioni = 10% 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essioni o concessioni di diritti televisivi e radiofonici = 33,33%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rsamento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Iva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ale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diante mod. F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n si applica la maggiorazione dell'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l'ultimo trimestre dell'anno si versa al 16/03 dell'anno successivo con codice tributo 6034( e non 6099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annuale IVA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dovuta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presenta solo il primo ann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er la compilazione  usare quadro VO, che documenta l'opzione al Regime speciale ex L. 398/91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A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bile = reddito forfetario</w:t>
            </w:r>
          </w:p>
          <w:p>
            <w:pPr>
              <w:pStyle w:val="Normal"/>
              <w:ind w:left="497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retribuzioni dipendenti</w:t>
            </w:r>
          </w:p>
          <w:p>
            <w:pPr>
              <w:pStyle w:val="Normal"/>
              <w:ind w:left="497" w:hanging="244"/>
              <w:rPr/>
            </w:pPr>
            <w:r>
              <w:rPr>
                <w:rFonts w:cs="Arial" w:ascii="Arial" w:hAnsi="Arial"/>
                <w:sz w:val="20"/>
                <w:szCs w:val="20"/>
              </w:rPr>
              <w:t>+ compensi collaborazioni continuative/a progetto</w:t>
            </w:r>
          </w:p>
          <w:p>
            <w:pPr>
              <w:pStyle w:val="Normal"/>
              <w:ind w:left="497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compensi lavoro autonomo occasionale</w:t>
            </w:r>
          </w:p>
          <w:p>
            <w:pPr>
              <w:pStyle w:val="Normal"/>
              <w:ind w:left="497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interessi passivi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ament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o 20/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i ogni anno 1°acconto dell'anno corrente e eventuale saldo dell'anno precedent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o 30/1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i ogni anno 2°acconto dell'anno corrente;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chiarazione IRAP </w:t>
            </w:r>
            <w:r>
              <w:rPr>
                <w:rFonts w:cs="Arial" w:ascii="Arial" w:hAnsi="Arial"/>
                <w:sz w:val="20"/>
                <w:szCs w:val="20"/>
              </w:rPr>
              <w:t xml:space="preserve"> è obbligatoria anche in assenza di base imponibile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 fatta entro il 30/1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i ogni anno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 può scegliere di determinare la base imponibile secondo i criteri ordinari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mpimenti contabili</w:t>
            </w:r>
          </w:p>
        </w:tc>
        <w:tc>
          <w:tcPr>
            <w:tcW w:w="5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onero dall'obbligo di tenuta della contabilità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bbligo di conservazione e numerazione delle fatture ricevute e di quelle eventualmente emesse </w:t>
            </w:r>
          </w:p>
        </w:tc>
        <w:tc>
          <w:tcPr>
            <w:tcW w:w="6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n si ha obbligo di emissione di scontrini fiscali</w:t>
            </w:r>
          </w:p>
          <w:p>
            <w:pPr>
              <w:pStyle w:val="Normal"/>
              <w:ind w:left="244" w:hanging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 ha obbligo di tenuta del prospetto per l'annotazione dei corrispettivi (secondo il modello approvato con D.M. 11 febbraio 1997)</w:t>
            </w:r>
          </w:p>
        </w:tc>
      </w:tr>
    </w:tbl>
    <w:p>
      <w:pPr>
        <w:pStyle w:val="Normal"/>
        <w:jc w:val="right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Tahoma" w:ascii="Tahoma" w:hAnsi="Tahoma"/>
        </w:rPr>
        <w:instrText xml:space="preserve"> FILENAME \p </w:instrText>
      </w:r>
      <w:r>
        <w:rPr>
          <w:sz w:val="16"/>
          <w:szCs w:val="16"/>
          <w:vanish/>
          <w:rFonts w:cs="Tahoma" w:ascii="Tahoma" w:hAnsi="Tahoma"/>
        </w:rPr>
        <w:fldChar w:fldCharType="separate"/>
      </w:r>
      <w:r>
        <w:rPr>
          <w:sz w:val="16"/>
          <w:szCs w:val="16"/>
          <w:vanish/>
          <w:rFonts w:cs="Tahoma" w:ascii="Tahoma" w:hAnsi="Tahoma"/>
        </w:rPr>
        <w:t>/tmp/in/input.doc</w:t>
      </w:r>
      <w:r>
        <w:rPr>
          <w:sz w:val="16"/>
          <w:szCs w:val="16"/>
          <w:vanish/>
          <w:rFonts w:cs="Tahoma" w:ascii="Tahoma" w:hAnsi="Tahoma"/>
        </w:rPr>
        <w:fldChar w:fldCharType="end"/>
      </w:r>
    </w:p>
    <w:sectPr>
      <w:type w:val="nextPage"/>
      <w:pgSz w:orient="landscape" w:w="16838" w:h="11906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50:00Z</dcterms:created>
  <dc:creator>Mag Servizi Mag Servizi</dc:creator>
  <dc:description/>
  <dc:language>en-US</dc:language>
  <cp:lastModifiedBy>w4</cp:lastModifiedBy>
  <cp:lastPrinted>2004-10-20T17:45:00Z</cp:lastPrinted>
  <dcterms:modified xsi:type="dcterms:W3CDTF">2005-06-15T08:08:00Z</dcterms:modified>
  <cp:revision>57</cp:revision>
  <dc:subject/>
  <dc:title>PROMEMORIA  REGIME FORFETARIO EX LEGGE N</dc:title>
</cp:coreProperties>
</file>